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21 – Sound: Frequency and Pitch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 Jon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ysic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s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different numbered tuning forks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bber Mallet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uler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b Sheet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ctives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be able to identify how sound is created through vibrations.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be able to explain how frequency and pitch are related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e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e attendanc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llect and go over homework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st, hand out the note sheet that will contain key words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 will begin by questioning students. (10 minutes)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Soun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y should get this one easily because sound is all around u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Sound produce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 vibration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Sound carrie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rough waves through the air.</w:t>
      </w:r>
    </w:p>
    <w:p>
      <w:pPr>
        <w:pStyle w:val="NoSpacing"/>
        <w:numPr>
          <w:ilvl w:val="3"/>
          <w:numId w:val="3"/>
        </w:numPr>
        <w:rPr/>
      </w:pPr>
      <w:r>
        <w:rPr>
          <w:rFonts w:cs="Calibri" w:ascii="Calibri" w:hAnsi="Calibri"/>
          <w:b/>
          <w:sz w:val="22"/>
          <w:szCs w:val="22"/>
        </w:rPr>
        <w:t>Waves</w:t>
      </w:r>
      <w:r>
        <w:rPr>
          <w:rFonts w:cs="Calibri" w:ascii="Calibri" w:hAnsi="Calibri"/>
          <w:sz w:val="22"/>
          <w:szCs w:val="22"/>
        </w:rPr>
        <w:t xml:space="preserve"> – a transfer of energy from one place to another through a disturbance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sound is a disturbance through space and time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es!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ow are these disturbance created? -  Through vibrations of the object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lk through different instruments and how they vibrate to create sound. 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guitar - String vibration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lute – The hollow boat vibrates or resonate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rum – the drum itself vibrate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king – vocal chords vibrate</w:t>
      </w:r>
    </w:p>
    <w:p>
      <w:pPr>
        <w:pStyle w:val="NoSpacing"/>
        <w:numPr>
          <w:ilvl w:val="2"/>
          <w:numId w:val="3"/>
        </w:numPr>
        <w:rPr/>
      </w:pPr>
      <w:r>
        <w:rPr>
          <w:rFonts w:cs="Calibri" w:ascii="Calibri" w:hAnsi="Calibri"/>
          <w:sz w:val="22"/>
          <w:szCs w:val="22"/>
        </w:rPr>
        <w:t>And finally a tuning fork. Which I will demo the vibration for them.</w:t>
      </w:r>
    </w:p>
    <w:p>
      <w:pPr>
        <w:pStyle w:val="NoSpacing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e I will also muffle the tuning fork so that there is no vibration and thus no sound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xt students will contemplate what determines pitch. (10 minutes)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pitch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high or low the sound is. Like notes. I can demonstrate this with my voice!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tch is actually a frequency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sked: What is frequency?</w:t>
      </w:r>
    </w:p>
    <w:p>
      <w:pPr>
        <w:pStyle w:val="NoSpacing"/>
        <w:numPr>
          <w:ilvl w:val="2"/>
          <w:numId w:val="3"/>
        </w:numPr>
        <w:rPr/>
      </w:pPr>
      <w:r>
        <w:rPr>
          <w:rFonts w:cs="Calibri" w:ascii="Calibri" w:hAnsi="Calibri"/>
          <w:sz w:val="22"/>
          <w:szCs w:val="22"/>
        </w:rPr>
        <w:t>Expected Answer: How often something happens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s is not that far off! Frequency is actually the number of times an object can vibrate in a given time fram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ill illustrate the idea of pitch with a ruler along the end of a table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I fling on the ruler at the end of the desk with a lot hanging off what is the pitch of the soun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w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has a lower frequency. You can see from the example that the ruler vibrates les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ruler is flung with little hanging off what is the pitch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igh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? Hopefully they will get it!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is more vibrations so the frequency is higher, which produce the higher pitch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Before launching into a lab we will briefly recap the material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sound create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 vibrations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is Sound transferre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rough waves!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are pitch and frequency related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quency is the number of vibrations in a given time. A lower frequency is a low pitch is a higher frequency is a high pitch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begin a lab as a class. (15 minutes)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have various tuning forks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analyze the length and width of the forks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y will hypothesize what they think the pitch will be. They will number from 1 the lowest to 6 the highest.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write why they chose this answer.  (We will do this for each)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strike each fork. Students will record the pitch of each from 1 to 5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then answer the questions individually. (5 minutes)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clusion/Evaluation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 over the lab sheet.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 will answer the question how does frequency and pitch relate?</w:t>
      </w:r>
    </w:p>
    <w:p>
      <w:pPr>
        <w:pStyle w:val="NoSpacing"/>
        <w:numPr>
          <w:ilvl w:val="1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requency is the number of vibration in a given time. A lower frequency is a low pitch a higher frequency is a high pitch. 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d out homework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u w:val="single"/>
        </w:rPr>
        <w:t>Sound Notes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1805</wp:posOffset>
                </wp:positionH>
                <wp:positionV relativeFrom="paragraph">
                  <wp:posOffset>-718820</wp:posOffset>
                </wp:positionV>
                <wp:extent cx="2076450" cy="172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2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110" cy="153479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110" cy="153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5pt;height:135.75pt;mso-wrap-distance-left:9.05pt;mso-wrap-distance-right:9.05pt;mso-wrap-distance-top:0pt;mso-wrap-distance-bottom:0pt;margin-top:-56.6pt;mso-position-vertical-relative:text;margin-left:33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896110" cy="153479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110" cy="153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ound –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ave – 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requency – 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itch –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Frequency and Pitch Lab</w:t>
      </w:r>
    </w:p>
    <w:p>
      <w:pPr>
        <w:pStyle w:val="NoSpacing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Directions</w:t>
      </w:r>
      <w:r>
        <w:rPr>
          <w:rFonts w:cs="Calibri" w:ascii="Calibri" w:hAnsi="Calibri"/>
        </w:rPr>
        <w:t xml:space="preserve"> Fill out the chart as we conduct the experiment. For your hypothesis and result label which ones you will think will have the lowest frequency (or pitch) with a 1 and the highest with a 6 Writ why you think this one will have the highest pitch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10"/>
        <w:gridCol w:w="1350"/>
        <w:gridCol w:w="5310"/>
        <w:gridCol w:w="900"/>
      </w:tblGrid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uning Fork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Spacing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aracterist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ypothesi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h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ult</w:t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br/>
            </w: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nswer the questions that follow individually!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Spacing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Questions!</w:t>
      </w:r>
    </w:p>
    <w:p>
      <w:pPr>
        <w:pStyle w:val="NoSpacing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How well did you guess which ones would have the highest pitch and which ones would have the lowest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characteristics of the tuning forks resulted in a higher pitch? Which ones resulted in a lower pitch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sing your answer to number 2 how does the frequency or the number of vibrations per a given time relate to the characteristics of the tuning fork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How is frequency and pitch related?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u w:val="single"/>
        </w:rPr>
        <w:t>Sound: Frequency and Pitch Homework!!</w:t>
      </w:r>
    </w:p>
    <w:p>
      <w:pPr>
        <w:pStyle w:val="NoSpacing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 Answer all of the questions the best you can </w:t>
      </w:r>
      <w:r>
        <w:rPr>
          <w:rFonts w:cs="Calibri" w:ascii="Calibri" w:hAnsi="Calibri"/>
          <w:b/>
          <w:u w:val="single"/>
        </w:rPr>
        <w:t xml:space="preserve">using complete sentences!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frequency? What determines frequency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ive 2 examples of sounds. Describe how they vibrate to create those sounds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a w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a w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s Sound a w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How is frequency related to pitch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19:00Z</dcterms:created>
  <dc:creator>Stud</dc:creator>
  <dc:description/>
  <dc:language>en-US</dc:language>
  <cp:lastModifiedBy>Jessica</cp:lastModifiedBy>
  <dcterms:modified xsi:type="dcterms:W3CDTF">2010-07-21T02:19:00Z</dcterms:modified>
  <cp:revision>2</cp:revision>
  <dc:subject/>
  <dc:title/>
</cp:coreProperties>
</file>